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Дополнительного Соглашения №6.8 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менение процентной ставки и/или срока займа )</w:t>
      </w:r>
    </w:p>
    <w:p>
      <w:pPr>
        <w:pStyle w:val="Normal"/>
        <w:spacing w:lineRule="atLeast" w:line="0"/>
        <w:jc w:val="right"/>
        <w:rPr/>
      </w:pPr>
      <w:r>
        <w:rPr>
          <w:b/>
          <w:sz w:val="22"/>
          <w:szCs w:val="22"/>
        </w:rPr>
        <w:t>Применяется для Договоров стабилизационного займа, заключенных после 18.09.2009</w:t>
      </w:r>
    </w:p>
    <w:p>
      <w:pPr>
        <w:pStyle w:val="Normal"/>
        <w:spacing w:lineRule="atLeast" w:line="0"/>
        <w:jc w:val="right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pacing w:lineRule="atLeast" w:line="0"/>
        <w:jc w:val="righ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ПОСЛЕДУЮЩЕМУ ДОГОВОРУ ОБ ИПОТЕКЕ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крытое акционерное общество «Агентство по реструктуризации ипотечных жилищных кредитов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ЗАЛОГОДЕРЖАТЕЛЬ»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«ЗАЛОГОДАТЕЛЬ»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>нотариусом по</w:t>
      </w:r>
      <w:r>
        <w:rPr>
          <w:i/>
          <w:sz w:val="22"/>
          <w:szCs w:val="22"/>
        </w:rPr>
        <w:t xml:space="preserve"> ____________________ (указывается город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Последующему договору об ипотеке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Style2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ест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___» ______ _____ г. (</w:t>
      </w:r>
      <w:r>
        <w:rPr>
          <w:rFonts w:cs="Times New Roman" w:ascii="Times New Roman" w:hAnsi="Times New Roman"/>
          <w:i/>
          <w:sz w:val="22"/>
          <w:szCs w:val="22"/>
        </w:rPr>
        <w:t>указывается первое число месяца, следующего за месяцем подписания Дополнительного соглашения к Договору стабилизационного займа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менения в п. 1.6.4. Договор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, изложив его в следующей редакции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.6.4.Процентная ставка за пользование Стабилизационным займом - _____________% годовых. </w:t>
      </w:r>
      <w:r>
        <w:rPr>
          <w:i/>
          <w:sz w:val="22"/>
          <w:szCs w:val="22"/>
        </w:rPr>
        <w:t>(указывается новая процентная ставка с учетом наличия/отсутствия личного страхования)</w:t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своевременного внесения ЗАЕМЩИКОМ двух ежемесячных платежей по Договору стабилизационного займа подряд 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до окончания срока возврата Стабилизационного займа с первого числа месяца, следующего за месяцем, в котором была зафиксирована просрочка уплаты второго ежемесячного платежа.</w:t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и зафиксировано нарушения указанного обязательства. При этом обязательство ЗАЕМЩИКА по предоставлению обеспечения в виде личного страхования прекращается.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данный пункт удаляется, если обязательство заемщика по обеспечению личного страхования отсутствует/ прекращено)</w:t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п.1.6.4.1., 1.6.4.2. Договора производится пересчет размера ежемесячных платежей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»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0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ест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___» ______ _____ г. (</w:t>
      </w:r>
      <w:r>
        <w:rPr>
          <w:rFonts w:cs="Times New Roman" w:ascii="Times New Roman" w:hAnsi="Times New Roman"/>
          <w:i/>
          <w:sz w:val="22"/>
          <w:szCs w:val="22"/>
        </w:rPr>
        <w:t>указывается первое число месяца, следующего за месяцем подписания Дополнительного соглашения к Договору стабилизационного займа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менения в п. 1.6.3. Договора, изложив его в следующей редакции:</w:t>
      </w:r>
    </w:p>
    <w:p>
      <w:pPr>
        <w:pStyle w:val="Style20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1.6.3. Срок возврата Стабилизационного займа по «____» ______ 20__ года включительно.»</w:t>
      </w:r>
    </w:p>
    <w:p>
      <w:pPr>
        <w:pStyle w:val="Style20"/>
        <w:ind w:firstLine="53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П. 2 дополнительного соглашения удаляется, если изменение срока не производится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autoSpaceDE w:val="true"/>
        <w:spacing w:lineRule="atLeast" w:line="240"/>
        <w:ind w:right="64" w:firstLine="567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sz w:val="19"/>
      <w:szCs w:val="19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1:00Z</dcterms:created>
  <dc:creator>EduardDi</dc:creator>
  <dc:description/>
  <cp:keywords/>
  <dc:language>en-US</dc:language>
  <cp:lastModifiedBy>Батанов Владимир</cp:lastModifiedBy>
  <cp:lastPrinted>2009-09-18T15:01:00Z</cp:lastPrinted>
  <dcterms:modified xsi:type="dcterms:W3CDTF">2010-03-23T11:11:00Z</dcterms:modified>
  <cp:revision>2</cp:revision>
  <dc:subject/>
  <dc:title>ДОПОЛНИТЕЛЬНОЕ СОГЛАШЕНИЕ </dc:title>
</cp:coreProperties>
</file>