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82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комендуемая форма согласия на последующую ипотеку (заполняется на фирменном бланке Кредитор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102235</wp:posOffset>
                </wp:positionV>
                <wp:extent cx="5866765" cy="813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813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указывается место составлени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указывается дата составления полностью прописью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_________________________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указывается полное наименование Кредитор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далее – Кредитор), в лице _________________________________________________________,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указывается полностью Ф.И.О. лиц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йствующего(ей) на основании _____________________________________________,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указывается документ, на основании которого лицо вправе предоставлять согласие от имени Кредитор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являющийся(еся) залогодержателем _____________________________________________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указывается объект недвижимост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ходящейся(гося) по адресу 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указывается адрес местонахождения объекта недвижимост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_____________________________________________________ (далее – Объект недвижимости)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гласен(согласно) в предоставлении в последующую ипотеку Объекта недвижимости в обеспечение исполнения обязательств по договору стабилизационного займа, заключаемому между Открытым акционерным обществом «Агентство по реструктуризации ипотечных жилищных кредитов» и заёмщиком(ами) 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указывается Ф.И.О. заемщиков полностью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целях исполнения  последним(и) своих обязательств перед Кредитором по __________________________________________________  № _____ от __________.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указывается вид договора, например, по кредитному договору, договору займ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стоящим подтверждаю, что последующая ипотека Объекта недвижимости не запрещена предшествующим договором об ипотеке (договором купли-продажи объекта недвижимости при ипотеке в силу закона) Объекта недвижимости, по которому Кредитор является залогодержателем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 ___________________           /_______________________/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должнос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) </w:t>
                              <w:tab/>
                              <w:tab/>
                              <w:tab/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подпис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  <w:tab/>
                              <w:t xml:space="preserve">        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Фамилия полностью, И.О. инициалы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95pt;height:640.75pt;mso-wrap-distance-left:9.05pt;mso-wrap-distance-right:9.05pt;mso-wrap-distance-top:0pt;mso-wrap-distance-bottom:0pt;margin-top:8.0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ИЕ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__ 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указывается место составления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__ 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указывается дата составления полностью прописью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_____________________________________________________________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указывается полное наименование Кредитора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(далее – Кредитор), в лице _________________________________________________________, 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указывается полностью Ф.И.О. лица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ействующего(ей) на основании _____________________________________________, 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указывается документ, на основании которого лицо вправе предоставлять согласие от имени Кредитора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являющийся(еся) залогодержателем _____________________________________________,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указывается объект недвижимости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ходящейся(гося) по адресу 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указывается адрес местонахождения объекта недвижимости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_____________________________________________________ (далее – Объект недвижимости)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огласен(согласно) в предоставлении в последующую ипотеку Объекта недвижимости в обеспечение исполнения обязательств по договору стабилизационного займа, заключаемому между Открытым акционерным обществом «Агентство по реструктуризации ипотечных жилищных кредитов» и заёмщиком(ами) __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указывается Ф.И.О. заемщиков полностью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 целях исполнения  последним(и) своих обязательств перед Кредитором по __________________________________________________  № _____ от __________. 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указывается вид договора, например, по кредитному договору, договору займа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стоящим подтверждаю, что последующая ипотека Объекта недвижимости не запрещена предшествующим договором об ипотеке (договором купли-продажи объекта недвижимости при ипотеке в силу закона) Объекта недвижимости, по которому Кредитор является залогодержателем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___ ___________________           /_______________________/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должность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) </w:t>
                        <w:tab/>
                        <w:tab/>
                        <w:tab/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подпись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  <w:tab/>
                        <w:t xml:space="preserve">         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Фамилия полностью, И.О. инициалы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.П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24:00Z</dcterms:created>
  <dc:creator>mvk</dc:creator>
  <dc:description/>
  <cp:keywords/>
  <dc:language>en-US</dc:language>
  <cp:lastModifiedBy>Администратор</cp:lastModifiedBy>
  <cp:lastPrinted>2009-05-18T16:21:00Z</cp:lastPrinted>
  <dcterms:modified xsi:type="dcterms:W3CDTF">2009-05-19T08:24:00Z</dcterms:modified>
  <cp:revision>2</cp:revision>
  <dc:subject/>
  <dc:title>Рекомендуемая форма согласия на последующую ипотеку (заполняется на фирменном бланке Кредитора)</dc:title>
</cp:coreProperties>
</file>