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Сведения о размере полученного дохода и произведенных расходах от предпринимательской деятельности по состоянию на 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Индивидуальный предприниматель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Вид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Численность работников у предпринимателя,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идетельство о государственной регистрации в качестве индивидуального предпринимателя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Серия</w:t>
        <w:tab/>
        <w:tab/>
        <w:tab/>
        <w:t>№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ИНН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Единицы измерения (рублей, тыс.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835"/>
        <w:gridCol w:w="3402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месяц, предшествующий месяцу, в котором ухудшилось финансовое полож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месяц, который предшествует дате обращения за реструктуризаци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ый доход (выруч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авансовые платеж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, в т.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ьные затр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мортиз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нос нематериал. актив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латы по кредитам (займа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затр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в ПФ РФ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окупный (чистый) доход (гр.1-гр.2-гр.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  <w:t>*включается в случае, если расходы по уплате налогов в Пенсионный фонд не включены в прочие затраты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21"/>
        <w:jc w:val="both"/>
        <w:rPr/>
      </w:pPr>
      <w:r>
        <w:rPr/>
        <w:t>Данные проставляются в таблицу по состоянию на последний рабочий день отчет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верность предоставленных мной данных под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         (------------------------------------------------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дпись                                                               ФИО Индивидуального предпринимателя</w:t>
      </w:r>
    </w:p>
    <w:p>
      <w:pPr>
        <w:pStyle w:val="Normal"/>
        <w:rPr/>
      </w:pPr>
      <w:r>
        <w:rPr/>
        <w:t>“</w:t>
      </w:r>
      <w:r>
        <w:rPr/>
        <w:t>_________”____________________г.</w:t>
        <w:tab/>
        <w:tab/>
        <w:tab/>
        <w:tab/>
        <w:t>МП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Normal"/>
        <w:autoSpaceDE w:val="tru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рядка порядок расчета совокупного (чистого) дохода индивидуального предпринима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Документ «Сведения о размере полученного дохода и произведенных расходах от предпринимательской деятельности» (далее – Сведения) подлежит заполнению всеми индивидуальными предпринимателями независимо от режима налогооблож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По тем индивидуальным предпринимателям, по которым режим налогообложения обязывает вести Книгу учета доходов и расходов, Кассовую книгу информация, указанная в Сведениях проверяется соответственно с данными в Книге учета доходов и расходов, Кассовой книге. Данные для расчета совокупного (чистого) дохода берутся из данных книг (если информация в Сведениях не идентична информации в книге (ах)). Порядок расчета аналогичен порядку, расчету, указанному в Сведен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По тем индивидуальным предпринимателям, по которым режим налогообложения не обязывает вести Книгу учета доходов и расходов, Кассовую книгу информация, указанная в Сведениях, не проверяется и носит декларативный характер (осуществляется только арифметическая проверка верности сложений и вычитаний). Таким образом, совокупный (чистый) доход принимается тот, который указан в Сведениях (с учетом арифметической проверки верности сложений и вычитаний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печати у индивидуального предпринимател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07:00Z</dcterms:created>
  <dc:creator>Шустова</dc:creator>
  <dc:description/>
  <cp:keywords/>
  <dc:language>en-US</dc:language>
  <cp:lastModifiedBy>Admin</cp:lastModifiedBy>
  <cp:lastPrinted>2009-07-20T18:00:00Z</cp:lastPrinted>
  <dcterms:modified xsi:type="dcterms:W3CDTF">2009-12-29T11:07:00Z</dcterms:modified>
  <cp:revision>2</cp:revision>
  <dc:subject/>
  <dc:title/>
</cp:coreProperties>
</file>