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12"/>
        <w:ind w:firstLine="720"/>
        <w:jc w:val="right"/>
        <w:rPr>
          <w:b/>
          <w:b/>
          <w:i/>
          <w:i/>
          <w:color w:val="548DD4"/>
          <w:sz w:val="18"/>
        </w:rPr>
      </w:pPr>
      <w:r>
        <w:rPr>
          <w:b/>
          <w:i/>
          <w:color w:val="548DD4"/>
          <w:sz w:val="18"/>
        </w:rPr>
        <w:t>Единая форма для изменения: формы документа (Стаб.займ1, Стаб.займ2, Стаб.займ3), процентной ставки, срока займа, суммы займа,  срока Периода помощи и Периода выборки)</w:t>
      </w:r>
    </w:p>
    <w:p>
      <w:pPr>
        <w:pStyle w:val="12"/>
        <w:ind w:firstLine="72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ое соглашение №___</w:t>
      </w:r>
    </w:p>
    <w:p>
      <w:pPr>
        <w:pStyle w:val="12"/>
        <w:ind w:firstLine="720"/>
        <w:jc w:val="center"/>
        <w:rPr/>
      </w:pPr>
      <w:r>
        <w:rPr>
          <w:b/>
          <w:color w:val="000000"/>
          <w:sz w:val="22"/>
          <w:szCs w:val="22"/>
        </w:rPr>
        <w:t xml:space="preserve">к ДОГОВОРУ ОБ ИПОТЕКЕ № ___ от «__»______ ___г. 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род 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»_______ 20_ год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ткрытое акционерное общество «Агентство по реструктуризации ипотечных жилищных кредитов»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ЛОГОДЕРЖАТЕЛЬ»</w:t>
      </w:r>
      <w:r>
        <w:rPr>
          <w:sz w:val="22"/>
          <w:szCs w:val="22"/>
        </w:rPr>
        <w:t>, в лице _____________________</w:t>
      </w:r>
      <w:r>
        <w:rPr>
          <w:i/>
          <w:sz w:val="22"/>
          <w:szCs w:val="22"/>
        </w:rPr>
        <w:t>(должность, ф.и.о. полностью)</w:t>
      </w:r>
      <w:r>
        <w:rPr>
          <w:sz w:val="22"/>
          <w:szCs w:val="22"/>
        </w:rPr>
        <w:t>, действующего на основании ___________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sz w:val="22"/>
          <w:szCs w:val="22"/>
        </w:rPr>
        <w:t>Устава/доверенности № ____от_____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жданин Российской Федерации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 именуемый</w:t>
      </w:r>
      <w:r>
        <w:rPr>
          <w:i/>
          <w:sz w:val="22"/>
          <w:szCs w:val="22"/>
        </w:rPr>
        <w:t>(е)</w:t>
      </w:r>
      <w:r>
        <w:rPr>
          <w:sz w:val="22"/>
          <w:szCs w:val="22"/>
        </w:rPr>
        <w:t xml:space="preserve"> в дальнейшем </w:t>
      </w:r>
      <w:r>
        <w:rPr>
          <w:b/>
          <w:sz w:val="22"/>
          <w:szCs w:val="22"/>
        </w:rPr>
        <w:t>«ЗАЛОГОДАТЕЛЬ»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Если залогодателей два и более, соответственно, в качестве стороны договора выступают все собственники жилого помещения, и по тексту договора указываются как «ЗАЛОГОДАТЕЛЬ»</w:t>
      </w:r>
      <w:r>
        <w:rPr>
          <w:i/>
          <w:color w:val="0000FF"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МЕЧАНИЕ: В том случае, если Залогодателем выступают несовершеннолетние лица, которым:  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на дату подписания Дополнительного соглашения не исполнилось четырнадцати лет, то документом,  удостоверяющим личность, является - «Свидетельство о рождении», при этом в тексте указывается  ФИО представителя, действующего от имени несовершеннолетнего залогодателя.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свидетельство о рождении серия _______, номер ________, выдано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его законный представитель</w:t>
      </w:r>
      <w:r>
        <w:rPr>
          <w:i/>
          <w:iCs/>
          <w:sz w:val="22"/>
          <w:szCs w:val="22"/>
        </w:rPr>
        <w:t xml:space="preserve"> - ______ (мать/отец/др.лицо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на дату подписания исполнилось четырнадцать лет, то документом, удостоверяющим личность, является паспорт, дополнительно при этом указывается ФИО представителя,  с согласия которого действует несовершеннолетний залогодатель.</w:t>
      </w:r>
    </w:p>
    <w:p>
      <w:pPr>
        <w:pStyle w:val="23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которому предоставил свое согласие его  законный представител</w:t>
      </w:r>
      <w:r>
        <w:rPr>
          <w:i/>
          <w:iCs/>
          <w:sz w:val="22"/>
          <w:szCs w:val="22"/>
        </w:rPr>
        <w:t>ь – ______ (мать/отец/др.лицо,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ЧАНИЕ:</w:t>
      </w:r>
    </w:p>
    <w:p>
      <w:pPr>
        <w:pStyle w:val="23"/>
        <w:jc w:val="both"/>
        <w:rPr/>
      </w:pPr>
      <w:r>
        <w:rPr>
          <w:i/>
          <w:sz w:val="22"/>
          <w:szCs w:val="22"/>
        </w:rPr>
        <w:t xml:space="preserve">В том случае, если </w:t>
      </w:r>
      <w:r>
        <w:rPr>
          <w:i/>
          <w:iCs/>
          <w:sz w:val="22"/>
          <w:szCs w:val="22"/>
        </w:rPr>
        <w:t>от имени Залогодателя совершает действия доверенное лицо</w:t>
      </w:r>
      <w:r>
        <w:rPr>
          <w:i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ПРИМЕР: </w:t>
      </w:r>
      <w:r>
        <w:rPr>
          <w:sz w:val="22"/>
          <w:szCs w:val="22"/>
        </w:rPr>
        <w:t>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доверенное лицо</w:t>
      </w:r>
      <w:r>
        <w:rPr>
          <w:i/>
          <w:iCs/>
          <w:sz w:val="22"/>
          <w:szCs w:val="22"/>
        </w:rPr>
        <w:t xml:space="preserve">  -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на основании доверен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рия _______, номер ________, от «____»______ ____, удостоверенной_____________________________</w:t>
      </w:r>
      <w:r>
        <w:rPr>
          <w:i/>
          <w:sz w:val="22"/>
          <w:szCs w:val="22"/>
        </w:rPr>
        <w:t xml:space="preserve">(ф.и.о. полностью), </w:t>
      </w:r>
      <w:r>
        <w:rPr>
          <w:sz w:val="22"/>
          <w:szCs w:val="22"/>
        </w:rPr>
        <w:t xml:space="preserve">нотариусом </w:t>
      </w:r>
      <w:r>
        <w:rPr>
          <w:i/>
          <w:sz w:val="22"/>
          <w:szCs w:val="22"/>
        </w:rPr>
        <w:t xml:space="preserve">____________________ (указывается  нотариальный округ), </w:t>
      </w:r>
      <w:r>
        <w:rPr>
          <w:sz w:val="22"/>
          <w:szCs w:val="22"/>
        </w:rPr>
        <w:t xml:space="preserve">зарегистрированной в реестре за номером № _________. 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Указанное пояснение, а также иные  пояснения не являются частью Дополнительного соглашения и в текст соглашения не включаются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</w:t>
      </w:r>
    </w:p>
    <w:p>
      <w:pPr>
        <w:pStyle w:val="23"/>
        <w:jc w:val="both"/>
        <w:rPr/>
      </w:pPr>
      <w:r>
        <w:rPr>
          <w:sz w:val="22"/>
          <w:szCs w:val="22"/>
        </w:rPr>
        <w:t xml:space="preserve">совместно именуемые «Стороны», а по отдельности «Сторона», </w:t>
      </w:r>
      <w:r>
        <w:rPr>
          <w:color w:val="000000"/>
          <w:sz w:val="22"/>
          <w:szCs w:val="22"/>
        </w:rPr>
        <w:t xml:space="preserve">заключили настоящее Дополнительное соглашение к Договору об ипотеке </w:t>
      </w:r>
      <w:r>
        <w:rPr>
          <w:sz w:val="22"/>
          <w:szCs w:val="22"/>
        </w:rPr>
        <w:t xml:space="preserve">№ __________ от «__» _______ 20__ г., заключенному между «ЗАЛОГОДЕРЖАТЕЛЕМ» И «ЗАЛОГОДАТЕЛЕМ» (далее – Договор) </w:t>
      </w:r>
      <w:r>
        <w:rPr>
          <w:color w:val="000000"/>
          <w:sz w:val="22"/>
          <w:szCs w:val="22"/>
        </w:rPr>
        <w:t>о нижеследующем</w:t>
      </w:r>
      <w:r>
        <w:rPr>
          <w:sz w:val="22"/>
          <w:szCs w:val="22"/>
        </w:rPr>
        <w:t>:</w:t>
      </w:r>
    </w:p>
    <w:p>
      <w:pPr>
        <w:pStyle w:val="Normal"/>
        <w:autoSpaceDE w:val="tru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Внести изменения в Договор с даты заключения дополнительного соглашения №___ от «__» ___ ___г. (далее – «Дополнительное соглашение к договору стабилизационного займа») к Договору стабилизационного займа №____ от «___» ____ (далее – «Договор стабилизационного займа»), </w:t>
      </w:r>
      <w:r>
        <w:rPr>
          <w:sz w:val="22"/>
          <w:szCs w:val="22"/>
        </w:rPr>
        <w:t>сторонами которых являются: _______________, ______________ (</w:t>
      </w:r>
      <w:r>
        <w:rPr>
          <w:i/>
          <w:sz w:val="22"/>
          <w:szCs w:val="22"/>
        </w:rPr>
        <w:t>ф.и.о. полностью</w:t>
      </w:r>
      <w:r>
        <w:rPr>
          <w:sz w:val="22"/>
          <w:szCs w:val="22"/>
        </w:rPr>
        <w:t xml:space="preserve">), (далее - ЗАЁМЩИК) и </w:t>
      </w:r>
      <w:r>
        <w:rPr>
          <w:caps/>
          <w:sz w:val="22"/>
          <w:szCs w:val="22"/>
        </w:rPr>
        <w:t xml:space="preserve">ЗалогодержателЬ, </w:t>
      </w:r>
      <w:r>
        <w:rPr>
          <w:sz w:val="22"/>
          <w:szCs w:val="22"/>
        </w:rPr>
        <w:t xml:space="preserve">являющийся </w:t>
      </w:r>
      <w:r>
        <w:rPr>
          <w:caps/>
          <w:sz w:val="22"/>
          <w:szCs w:val="22"/>
        </w:rPr>
        <w:t>займодавцем,</w:t>
      </w:r>
      <w:r>
        <w:rPr>
          <w:sz w:val="22"/>
          <w:szCs w:val="22"/>
        </w:rPr>
        <w:t xml:space="preserve"> в части описания существа обеспеченных залогом обязательств, их размера, срока и порядка исполнения, определив следующее:</w:t>
      </w:r>
    </w:p>
    <w:p>
      <w:pPr>
        <w:pStyle w:val="Style28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Существо обеспеченных залогом обязательств, их размер, сроки исполнения определены в Договоре стабилизационного займа. ЗАЛОГОДАТЕЛЮ известны все условия Договора стабилизационного займа, в том числе: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Размер предоставляемого ЗАЁМЩИКУ на условиях, установленных Договором стабилизационного займа, Стабилизационного займа составляет___________ (________) рублей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>При изменении размера займа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- указывается новая сумма займа)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табилизационный заём предоставляется ЗАЁМЩИКУ частями (Траншами) в течение периода выборки, который составляет ___________ (__________) 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продолжительности Периода выборки 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указывается новый срок Периода выборки (не более 12 месяцев))</w:t>
      </w:r>
      <w:r>
        <w:rPr>
          <w:rFonts w:cs="Times New Roman" w:ascii="Times New Roman" w:hAnsi="Times New Roman"/>
          <w:sz w:val="22"/>
          <w:szCs w:val="22"/>
          <w:lang w:eastAsia="ru-RU"/>
        </w:rPr>
        <w:t>месяцев, считая от даты предоставления первого Транша.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Транши предоставляются в размере, не превышающем сумму ежемесячного платежа по Первоначальному займу/кредиту и размера страхового взноса по Договору (полису) страхования, обеспечивающему исполнение обязательств ЗАЁМЩИКА по Первоначальному займу/кредиту. В первый Транш может быть также включена сумма денежных средств на погашение просроченной задолженности по Первоначальному займу/кредиту. Размеры Траншей указываются в Графике платежей, являющемся неотъемлемой частью Договора стабилизационного займа, передаваемом (направляемом) ЗАЁМЩИКУ при подписании Договора стабилизационного займа, а также при изменении размера предоставляемых Траншей.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рок возврата Стабилизационного займа по «____» ______ 20__ года включительно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>При изменении срока Стабилизационного займа</w:t>
      </w:r>
      <w:r>
        <w:rPr>
          <w:rFonts w:cs="Times New Roman" w:ascii="Times New Roman" w:hAnsi="Times New Roman"/>
          <w:i/>
          <w:color w:val="548DD4"/>
          <w:sz w:val="22"/>
          <w:szCs w:val="22"/>
          <w:u w:val="single"/>
        </w:rPr>
        <w:t>-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указывается новая дата окончания срока</w:t>
      </w:r>
      <w:r>
        <w:rPr>
          <w:rFonts w:cs="Times New Roman" w:ascii="Times New Roman" w:hAnsi="Times New Roman"/>
          <w:i/>
          <w:color w:val="548DD4"/>
          <w:sz w:val="22"/>
          <w:szCs w:val="22"/>
          <w:lang w:eastAsia="ru-RU"/>
        </w:rPr>
        <w:t>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. 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нтная ставка за пользование Стабилизационным займом: 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____ % (___процентов) годов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роцентная ставка, действующая на дату заключения Договора стабилизационного займа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– с даты заключение Договора стабилизационного займа до даты окончательного исполнения обязательств по Договору стабилизационного займа включительно. /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о «____» _______ ______г. включительно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указывается дата окончания действия процентной ставки, если в предыдущем периодах производилось изменение ставк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; </w:t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В случае, если в предыдущие периоды производилось изменение процентной ставки, то дополнительно указывается все значения процентных ставок с учетом ранее заключенных дополнительных соглашений: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 xml:space="preserve">____ % (___процентов) годовых –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с «____» _______ ______г. по «____» _______ ______г. включительно / до даты окончательного исполнения обязательств по Договору стабилизационного займа включительно.)</w:t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настоящим Соглашением процентной ставки - 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____ % (___процентов) годовых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новое значение процентной ставки )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с «____» _______ ______г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ервое календарное число месяца, следующего за месяцем подписания настоящего Дополнительного соглашения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до даты окончательного исполнения обязательств по Договору стабилизационного займа включительно. </w:t>
      </w:r>
    </w:p>
    <w:p>
      <w:pPr>
        <w:pStyle w:val="Style25"/>
        <w:spacing w:before="120" w:after="0"/>
        <w:ind w:left="1418" w:hanging="0"/>
        <w:jc w:val="both"/>
        <w:rPr/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При изменении настоящим Соглашением процентной ставки до льготного уровня (до ЦБ РФ, 2/3 ЦБ РФ)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дополнительно включается следующий пункт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В случае несвоевременного внесения двух ежемесячных платежей по Договору стабилизационного займа подряд процентная ставка повышается и устанавливается в размер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______ (___) процентов годовых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до окончания срока возврата Стабилизационного займа с первого числа месяца, следующего за месяцем, в котором была допущена просрочка уплаты второго ежемесячного платеж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)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невыполнении ЗАЕМЩИКОМ предусмотренных Договором стабилизационного займа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 за пользование Стабилизационным займом увеличивается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,7 (Ноль целых семь десятых) процентных пун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первого числа месяца, следующего за месяцем, в котором было допущено нарушение указанного обязательства. При этом обязательство ЗАЕМЩИКА по предоставлению обеспечения в виде личного страхования прекращается.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Настоящий пункт включается вне зависимости от изменения процентной ставки. Настоящий пункт исключается, если обязательство Заемщика по обеспечению личного страхования отсутствует)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изменении процентной ставки в соответствии с п.1.1.4. Договора производится пересчет размера ежемесячных платежей.</w:t>
      </w:r>
    </w:p>
    <w:p>
      <w:pPr>
        <w:pStyle w:val="Style28"/>
        <w:spacing w:before="0" w:after="0"/>
        <w:ind w:left="1224" w:hanging="0"/>
        <w:contextualSpacing/>
        <w:jc w:val="both"/>
        <w:rPr>
          <w:rFonts w:ascii="Times New Roman" w:hAnsi="Times New Roman" w:cs="Times New Roman"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548DD4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, начиная со дня, следующего за днем получения ЗАЁМЩИКОМ денежных средств, составляющих каждый Транш, и до дня возврата суммы Стабилизационного займа включительно. Процентным периодом является период с первого по последнее число каждого календарного месяца (обе даты включительно).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абилизационный заем предоставляется в целях уплаты ежемесячных платежей (суммы основного долга и процентов) по Первоначальному займу/кредиту, погашения просроченной задолженности по уплате основного долга и начисленных процентов (пеней и штрафов) по Первоначальному займу/кредиту, уплаты суммы страхового взноса по Договору страхования,(полису), обеспечивающему исполнение обязательств ЗАЁМЩИКА по Первоначальному займу/кредиту.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орядок возврата суммы Стабилизационного займа и начисленных процентов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eastAsia="ru-RU"/>
        </w:rPr>
        <w:t>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, за исключением последнего процентного периода.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, указанная в п. 1.1.3. настоящего Дополнительного соглашения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По окончании процентного периода платеж считается просроченным, если денежные средства поступили на счет ЗАЛОГОДЕРЖАТЕЛЯ/уполномоченного ЗАЛОГОДЕРЖАТЕЛЕМ лица (в случае передачи функций обслуживания денежных обязательств ЗАЁМЩИКА третьему лицу) в период, следующий за процентным периодом, в котором должен быть осуществлен ежемесячный платеж. Исключением являются случаи совпадения последнего календарного дня месяца с выходным / нерабочим праздничным днем, когда средства должны поступить на счет ЗАЛОГОДЕРЖАТЕЛЯ / уполномоченного ЗАЛОГОДЕРЖАТЕЛЕМ лица не позднее первого рабочего дня, следующего за указанным выходным / нерабочим праздничным днем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Проценты за первый процентный период каждого Транша подлежат уплате в следующем процентном периоде.</w:t>
      </w:r>
      <w:r>
        <w:rPr>
          <w:rFonts w:cs="Times New Roman" w:ascii="Times New Roman" w:hAnsi="Times New Roman"/>
          <w:sz w:val="22"/>
          <w:szCs w:val="22"/>
        </w:rPr>
        <w:t xml:space="preserve"> Проценты за Первый процентный период последнего Транша уплачиваются в месяце, следующем за месяцем предоставления такого Транша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ЗАЁМЩИКУ устанавливается период помощи с даты предоставления первого Транша по ______________ (далее – Период помощи) </w:t>
      </w:r>
      <w:r>
        <w:rPr>
          <w:rFonts w:cs="Times New Roman" w:ascii="Times New Roman" w:hAnsi="Times New Roman"/>
          <w:i/>
          <w:iCs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iCs/>
          <w:color w:val="548DD4"/>
          <w:sz w:val="22"/>
          <w:szCs w:val="22"/>
        </w:rPr>
        <w:t>При изменении продолжительности Периода помощи</w:t>
      </w:r>
      <w:r>
        <w:rPr>
          <w:rFonts w:cs="Times New Roman" w:ascii="Times New Roman" w:hAnsi="Times New Roman"/>
          <w:i/>
          <w:iCs/>
          <w:color w:val="548DD4"/>
          <w:sz w:val="22"/>
          <w:szCs w:val="22"/>
        </w:rPr>
        <w:t xml:space="preserve"> – указывается новая дата окончания Периода помощи)</w:t>
      </w:r>
      <w:r>
        <w:rPr>
          <w:rFonts w:cs="Times New Roman" w:ascii="Times New Roman" w:hAnsi="Times New Roman"/>
          <w:sz w:val="22"/>
          <w:szCs w:val="22"/>
          <w:lang w:eastAsia="ru-RU"/>
        </w:rPr>
        <w:t>, в течение которого формула по определению ежемесячных платежей, приведенная ниже, не применяется, и ЗАЁМЩИК производит уплату платежей в пониженном размере и в сроки, установленные Графиком платежей,</w:t>
      </w:r>
      <w:r>
        <w:rPr>
          <w:sz w:val="22"/>
          <w:szCs w:val="22"/>
        </w:rPr>
        <w:t xml:space="preserve"> который является приложением к настоящему Соглашению</w:t>
      </w:r>
      <w:r>
        <w:rPr>
          <w:rFonts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окончание Периода помощи и окончание периода предоставления Траншей совпадают, проценты за первый процентный период последнего Транша уплачиваются в первом месяце, следующем за месяцем окончания Периода помощи, одновременно с ежемесячным платежом, рассчитанным по формуле расчета Ежемесячного платежа, указанной в настоящем пункте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(кроме последнего платежа), определяемого по формул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Ежемесячный платёж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СЗ*ПС/(1-(1+ПС)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-(ПП-1)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  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ОСЗ </w:t>
      </w:r>
      <w:r>
        <w:rPr>
          <w:rFonts w:cs="Times New Roman" w:ascii="Times New Roman" w:hAnsi="Times New Roman"/>
          <w:sz w:val="22"/>
          <w:szCs w:val="22"/>
        </w:rPr>
        <w:t xml:space="preserve">– остаток задолженности по Стабилизационному займу на расчетную дату;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С</w:t>
      </w:r>
      <w:r>
        <w:rPr>
          <w:rFonts w:cs="Times New Roman" w:ascii="Times New Roman" w:hAnsi="Times New Roman"/>
          <w:sz w:val="22"/>
          <w:szCs w:val="22"/>
        </w:rPr>
        <w:t xml:space="preserve"> – месячная процентная ставка, равная 1/12 от годовой процентной ставки, установленной на сумму обязательства (в процентах годовых); 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П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Процентных периодов, оставшихся до окончательного погашения основного долга (суммы обязательства).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дний платёж включает в себя платёж по возврату оставшейся суммы Стабилизационного займа и платёж по уплате начисленных процентов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Ранее изложенные условия Договора в части описания существа обеспеченных залогом обязательств, их размера, срока и порядка исполнения утрачивают силу с даты заключения Дополнительного соглашения к договору стабилизационного займа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Дополнительное соглашение к Договору подлежит государственной регистрации, считается заключённым и вступает в силу с момента его государственной регистрации. 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Настоящее Дополнительное соглашение к Договору составлено на __ страницах, в ____ экземплярах, имеющих равную юридическую силу, один – для ЗАЛОГОДЕРЖАТЕЛЯ, по одному – для каждого ЗАЛОГОДАТЕЛЯ и один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center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5278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ЕРЖ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государственной регистраци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февраля 200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:    117418, г. Москва, ул. Новочеремушкинская, д. 6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772768370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7727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40701810392000000927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ГПБ (ОАО) г. Моск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4525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(Данная информация указывается по каждому лицу со стороны заемщика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                  (Фамилия И.О.)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Если от имени Заемщика совершает действия доверенное лицо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МЕР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т имени, которого действует доверенное лицо  - _____________________________(ф.и.о. полностью), паспорт серия _______, номер ________, выдан _______________ «____»______ _____ года,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 доверенности 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(Фамилия И.О. доверенного лица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rPr/>
    </w:pPr>
    <w:r>
      <w:rPr>
        <w:b/>
        <w:i/>
        <w:szCs w:val="22"/>
      </w:rPr>
      <w:t>Форма № 22.1 Дополнительное соглашение к Договору об ипотеке (единая форма)</w:t>
    </w:r>
  </w:p>
  <w:p>
    <w:pPr>
      <w:pStyle w:val="Normal"/>
      <w:autoSpaceDE w:val="true"/>
      <w:rPr>
        <w:b/>
        <w:b/>
        <w:i/>
        <w:i/>
        <w:szCs w:val="22"/>
      </w:rPr>
    </w:pPr>
    <w:r>
      <w:rPr>
        <w:b/>
        <w:i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i w:val="false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тиль курсив"/>
    <w:basedOn w:val="Style14"/>
    <w:qFormat/>
    <w:rPr>
      <w:iCs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autoSpaceDE w:val="true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договора"/>
    <w:basedOn w:val="Normal"/>
    <w:qFormat/>
    <w:pPr>
      <w:autoSpaceDE w:val="true"/>
      <w:ind w:left="945" w:hanging="390"/>
      <w:jc w:val="both"/>
    </w:pPr>
    <w:rPr>
      <w:sz w:val="24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1">
    <w:name w:val="Заголовок 91"/>
    <w:basedOn w:val="1"/>
    <w:next w:val="1"/>
    <w:qFormat/>
    <w:pPr>
      <w:spacing w:before="240" w:after="60"/>
      <w:ind w:left="6480" w:hanging="720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1"/>
    <w:qFormat/>
    <w:pPr>
      <w:jc w:val="both"/>
    </w:pPr>
    <w:rPr>
      <w:color w:val="00FF00"/>
      <w:sz w:val="24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both"/>
    </w:pPr>
    <w:rPr>
      <w:b/>
      <w:bCs/>
      <w:i/>
      <w:iCs/>
    </w:rPr>
  </w:style>
  <w:style w:type="paragraph" w:styleId="Header">
    <w:name w:val="Header"/>
    <w:basedOn w:val="Normal"/>
    <w:pPr/>
    <w:rPr/>
  </w:style>
  <w:style w:type="paragraph" w:styleId="Style23">
    <w:name w:val="Стиль Междустр.интервал:  полуторный"/>
    <w:basedOn w:val="Normal"/>
    <w:qFormat/>
    <w:pPr>
      <w:spacing w:lineRule="auto" w:line="36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evel2">
    <w:name w:val="Level 2"/>
    <w:basedOn w:val="Normal"/>
    <w:qFormat/>
    <w:pPr>
      <w:autoSpaceDE w:val="true"/>
      <w:spacing w:lineRule="auto" w:line="288" w:before="0" w:after="140"/>
      <w:ind w:left="680" w:hanging="680"/>
      <w:jc w:val="both"/>
    </w:pPr>
    <w:rPr>
      <w:rFonts w:ascii="Arial" w:hAnsi="Arial" w:cs="Arial"/>
      <w:kern w:val="2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ind w:firstLine="709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39:00Z</dcterms:created>
  <dc:creator>EduardDi</dc:creator>
  <dc:description/>
  <cp:keywords/>
  <dc:language>en-US</dc:language>
  <cp:lastModifiedBy>Батанов Владимир</cp:lastModifiedBy>
  <cp:lastPrinted>2010-05-26T10:00:00Z</cp:lastPrinted>
  <dcterms:modified xsi:type="dcterms:W3CDTF">2010-05-26T06:08:00Z</dcterms:modified>
  <cp:revision>11</cp:revision>
  <dc:subject/>
  <dc:title>ДОПОЛНИТЕЛЬНОЕ СОГЛАШЕНИЕ</dc:title>
</cp:coreProperties>
</file>